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ЧЕТ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 выполнении УГИ НАО в 2 квартале 2014 год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лана противодействия коррупции в Управлении государственного имуществ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енецкого автономного округа на 2014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023"/>
        <w:gridCol w:w="1843"/>
        <w:gridCol w:w="1984"/>
        <w:gridCol w:w="637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  <w:tr>
        <w:trPr>
          <w:trHeight w:val="11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рганизация контроля за выполнением мероприятий по противодействию коррупции, предусмотренных Планом противодействия коррупции в УГИ 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енокос А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 осуществляется в порядке, установленном планом противодействия коррупции в УГИ НАО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ормирование отчетов структурными подразделениями УГИ НАО об исполнении плана противодействия коррупции по направлениям деятельност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жекварталь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 5 числа месяца, следующего за отчетны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лисеева А.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ецкая Л.П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дина В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четы сформированы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/>
            </w:pPr>
            <w:r>
              <w:rPr>
                <w:color w:val="000000"/>
              </w:rPr>
              <w:t>Формирование отчетов об исполнении пла-нов противодействия коррупции УГИ НАО (представление отчетов в Аппарат Админи-страции Ненецкого автономного округа и размещение отчетов на официальном сайте УГИ НА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жекварталь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0 числа месяца, следующего за отчетны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тчет за 2 квартал 2014 года об исполнении плана противодействия коррупции УГИ НАО сформирован и размещен на сайте УГИ НАО, а также направлен </w:t>
            </w:r>
            <w:r>
              <w:rPr>
                <w:color w:val="000000"/>
              </w:rPr>
              <w:t>в Аппарат Администрации Ненецкого автономного округа.</w:t>
            </w:r>
          </w:p>
        </w:tc>
      </w:tr>
      <w:tr>
        <w:trPr>
          <w:trHeight w:val="14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/>
            </w:pPr>
            <w:r>
              <w:rPr/>
              <w:t xml:space="preserve">На основании предложений руководителей структурных подразделений УГИ НАО и в инициативном порядке выработка предложений </w:t>
            </w:r>
            <w:r>
              <w:rPr>
                <w:color w:val="000000"/>
              </w:rPr>
              <w:t xml:space="preserve">по повышению эффективности противодействия коррупции в УГИ НАО. Направление предложений в </w:t>
            </w:r>
            <w:r>
              <w:rPr>
                <w:bCs/>
              </w:rPr>
              <w:t>Комиссию по соблюдению требований к служебному поведению государственных гражданских служащих УГИ 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отчетном периоде предложений не поступило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едение плана противодействия коррупции в соответствие с вступившими в силу нормативными правовыми актами в области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оян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о мере изменения законодательства в сфере противодействия коррупци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аний для приведения Плана противодействия коррупции </w:t>
            </w:r>
            <w:r>
              <w:rPr>
                <w:color w:val="000000"/>
              </w:rPr>
              <w:t>в соответствие с вступившими в силу нормативными правовыми актами в области противодействия коррупции не имелось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антикоррупционной экспертизы нормативных правовых актов и их проектов, принимаемых УГИ 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и осуществле-нии правовой эксперти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лисеева А.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работчики НП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а антикоррупционная экспертиза 1 приказа УГИ НАО. При этом в указанном приказе УГИ НАО коррупционных факторов выявлено не было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/>
            </w:pPr>
            <w:r>
              <w:rPr>
                <w:color w:val="000000"/>
              </w:rPr>
              <w:t>Осуществление антикоррупционной экспертизы при проведении мониторинга правоприменения нормативных правовых актов  Ненецкого автономного округа  по направлениям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 соответствии с утвержденным планом проведения мониторинга правопримен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лисеева А.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роведения мониторинга правоприменения</w:t>
            </w:r>
            <w:r>
              <w:rPr>
                <w:color w:val="000000"/>
              </w:rPr>
              <w:t xml:space="preserve"> нормативных правовых актов</w:t>
            </w:r>
            <w:r>
              <w:rPr>
                <w:bCs/>
              </w:rPr>
              <w:t xml:space="preserve"> осуществляется в соответствии с Порядком проведения мероприятий, утвержденным распоряжением УГИ НАО от 27.02.2012 № 47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азмещение на официальных сайтах Администрации НАО и  УГИ НАО всех разрабатываемых УГИ НАО  проектов нормативных правовых актов для обеспечения возможности проведения независимой антикоррупционной экспертизы 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и разработке норматив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васенко Д.В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работчики НП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отчетном периоде на сайте УГИ НАО был размещен 1 проект приказа УГИ НАО (принят один приказ УГИ НАО),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размещением разрабатываемых УГИ НАО  проектов нормативных правовых актов на официальных сайтах Администрации НАО и  УГИ НАО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о 5 числа месяца, следующего за отчетны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В порядке проведения контрольных мероприятий установлено отсутствие  нарушений положений пункта 8 настоящего плана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/>
            </w:pPr>
            <w:r>
              <w:rPr>
                <w:color w:val="000000"/>
              </w:rPr>
              <w:t xml:space="preserve">Размещение на официальном сайте УГИ НАО информации о планах (программах) приватизации государственного имущества, об условиях приватизации государственного имущества, информационных сообщений о приватизации государственного имущества, об итогах приватизации государственного имущества 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после принятия правовых актов или подписания протокол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лисеева А.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васенко Д.В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 отчетный  период  на  сайте  УГИ  НАО  указанная информация не размещалась ввиду ее отсутствия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существление контроля за размещением на официальном сайте УГИ НАО информации по вопросу приватизации государствен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жекварталь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 5 числа месяца, следующего за отчетны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порядке проведения контрольных мероприятий установлено отсутствие  нарушений положений пункта 10 настоящего план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азмещение на официальном сайте УГИ НАО информационных сообщений о проведении торгов на право заключения договоров аренды (иного пользования имуществом), о результатах проведения торгов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после принятия правовых актов или подписания протокол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сенко Д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лецкая Л.П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дина В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отчетный  период  на  сайте  УГИ  НАО  указанная информация не размещалась ввиду ее отсутств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/>
                <w:bCs/>
                <w:highlight w:val="yellow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размещением на официальном сайте УГИ НАО информации по вопросам  проведении торгов на право заключения договоров аренды (иного пользования имуществ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жекварталь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 5 числа месяца, следующего за отчетны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енокос А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порядке проведения контрольных мероприятий установлено отсутствие  нарушений положений пункта 12 настоящего план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color w:val="000000"/>
              </w:rPr>
            </w:pPr>
            <w:r>
              <w:rPr/>
              <w:t xml:space="preserve">Информирование о работе Комиссии </w:t>
            </w:r>
            <w:r>
              <w:rPr>
                <w:bCs/>
              </w:rPr>
              <w:t>по соблюдению требований к служебному поведению государственных гражданских служащих УГИ НАО в сети Интернет, в СМИ, на стенде УГИ НА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сенко Д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отчетный период на официальном сайте УГИ НАО информация не размещалась ввиду её отсутств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контроля за размещением информации </w:t>
            </w:r>
            <w:r>
              <w:rPr/>
              <w:t xml:space="preserve">о работе Комиссии </w:t>
            </w:r>
            <w:r>
              <w:rPr>
                <w:bCs/>
              </w:rPr>
              <w:t>по соблюдению требований к служебному поведению государственных гражданских служащих УГИ 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жекварталь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 5 числа месяца, следующего за отчетны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енокос А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порядке проведения контрольных мероприятий установлено отсутствие  нарушений положений пункта 14 настоящего план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ддержание в актуальном состоянии структурными подразделениями УГИ НАО на сайте УГИ НАО информации о деятельности УГИ НАО согласно постановлению Администрации НАО от 16.11.2011 № 249-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лисеева А.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ецкая Л.П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дина В.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васенко Д.В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color w:val="000000"/>
              </w:rPr>
              <w:t>Информация о деятельности УГИ НАО на сайте УГИ НАО поддерживается в актуальном состояни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существление контроля за размещением на официальном сайте УГИ НАО информации о деятельности УГИ НАО согласно постановлению Администрации НАО от 16.11.2011 № 249-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о  5 числа месяца, следующего за отчетны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лисеева А.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порядке проведения контрольных мероприятий установлено отсутствие актуализированного состава комиссии УГИ НАО по соблюдению требований к служебному поведению государственных гражданских служащих НАО и урегулированию конфликта интерес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комендовано разработать проект приказа о внесении изменений в приказ УГИ НАО от 19.11.2010 № 55-нп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/>
            </w:pPr>
            <w:r>
              <w:rPr>
                <w:color w:val="000000"/>
              </w:rPr>
              <w:t>Разработка и осуществление комплекса организационных, разъяснительных и иных мер по соблюдению государственными гражданскими служащими УГИ НАО обязанности сообщать в случаях, установленных федеральными законами, о получении ими подарка в связи с исполнением ими служебных обяза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иссия по соблюдению требований к служебному поведению государственных гражданских служащих УГИ НА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разъяснения с вновь принятыми государственными служащими о соблюдении постановления губернатора Ненецкого автономного округа от 18.02.2014 № 14-пг «Об утверждении Положения 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я средств, вырученных от его реализации».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формированию в УГИ НАО негативного отношения к дарению подарков лицам, замещающим государственные должности НАО, должности   государственной гражданской службы НАО 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иссия по соблюдению требований к служебному поведению государственных гражданских служащих УГИ НА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 2 квартале 2014 года вновь поступившие на государственную гражданскую службу гражданские служащие УГИ НАО ознакомлены под роспис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 постановлением Правительства РФ 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а) и зачисления средств, вырученных от его реализац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становлением губернатора Ненецкого автономного округа от 18.02.2014 № 14-пг «Об утверждении Положения 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я средств, вырученных от его реализац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 информационными материалами о Типовом положении о получении и сдаче подарков (для использования в работе), разработанными Аппаратом Администрации Ненецкого автономного округ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/>
            </w:pPr>
            <w:r>
              <w:rPr>
                <w:color w:val="000000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государственные должности НАО, должности государственной гражданской службы НАО, и принятие дополнительных мер по предотвращению и урегулированию конфликта инте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color w:val="000000"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иссия по соблюдению требований к служебному поведению государственных гражданских служа-щих УГИ НА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отчетный период случаев возникновения конфликта интересов не выявлено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/>
            </w:pPr>
            <w:r>
              <w:rPr>
                <w:color w:val="000000"/>
              </w:rPr>
              <w:t>Анализ  деятельности  к</w:t>
            </w:r>
            <w:r>
              <w:rPr>
                <w:bCs/>
              </w:rPr>
              <w:t>омиссии по соблюдению требований к служебному поведению государственных гражданских служащих УГИ НАО,</w:t>
            </w:r>
            <w:r>
              <w:rPr>
                <w:color w:val="000000"/>
              </w:rPr>
              <w:t xml:space="preserve">  по результатам анализа разработка и принятие конкретных мер по повышению значимости и эффективности деятельности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 июл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 декабр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а</w:t>
            </w:r>
          </w:p>
          <w:p>
            <w:pPr>
              <w:pStyle w:val="Normal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енокос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Комиссия по соблюдению требований к служебному поведению государственных гражданских служащих УГИ НА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проведено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взаимодействия УГИ НАО с  институтами гражданского общества в сфере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енокос А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деятельности Комиссии по конфликту интересов в качестве независимых экспертов приглашаются представители образовательных учрежд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ан проект приказа УГИ НАО «Об Общественном совете при управлении государственного имущества Ненецкого автономного округа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трудового коллектива УГИ НАО о выявленных фактах коррупции среди сотрудников УГИ НАО и мерах, принятых в целях исключения подобных фактов в дельнейшей практике УГИ 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ирование не проводилось ввиду отсутствия фактов коррупци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беспечение реализации государственными служащими УГИ НАО обязанности по уведомлению представителя нанимателя, органов прокуратуры РФ и иных государственных органов обо всех случаях обращения к ним каких-либо лиц в целях склонения их к совершению коррупционных и иных правонару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енокос А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се государственные гражданские служащие УГИ НАО ознакомлены с Положением об уведомлении о фактах обращения в целях склонения государственного служащего УГИ НАО к совершению коррупционных правонарушений, утвержденным распоряжением УГИ НАО от 24.03.2009 № 87 и знают о необходимости уведомления о данном факт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должностных регламентах всех служащих УГИ НАО предусмотрена обязанность уведомления начальника УГИ НАО о фактах обращения в целях склонения государственного служащего УГИ НАО к совершению коррупционных правонаруш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УГИ НАО имеется Журнал регистрации уведомлений о фактах обращения в целях склонения государственных гражданских служащих УГИ НАО к совершению коррупционных правонарушений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обобщения </w:t>
            </w:r>
            <w:r>
              <w:rPr>
                <w:bCs/>
              </w:rPr>
              <w:t xml:space="preserve">информации о коррупционных факторах, содержащихся в обращениях граждан и организаций, </w:t>
            </w:r>
            <w:r>
              <w:rPr>
                <w:color w:val="000000"/>
              </w:rPr>
              <w:t xml:space="preserve"> на наличие сведений о фактах коррупции со стороны государственных гражданских служащих УГИ НА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о 10 числа месяца, следующего за отчетны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ращения в УГИ НАО граждан и организаций на наличие сведений о фактах коррупции со стороны государственных гражданских служащих УГИ НАО в отчетный период отсутствуют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Анализ практики рассмотрения обращений граждан по сообщениям о фактах коррупции в УГИ НАО, по результатам анализа выработка предложений по повышению эффективности и результативности да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 1 июл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 декабр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2014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Анализ обращений граждан по сообщениям о фактах коррупции в УГИ НАО не проводился ввиду отсутствия указанных обращений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 проведения аттестации гражданских служащих УГИ 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 сроки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становленные законодательств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енокос А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ттестация государственных гражданских служащих УГИ НАО запланирована на 5 декабря 2014 года в соответствии с утвержденным графиком проведения аттестации (распоряжение УГИ НАО от 06.02.2014 № 10-к «О проведении аттестации государственных гражданских служащих Управления государственного имущества»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уществление контроля за представлением гражданскими служащими УГИ НАО сведений о доходах, об имуществе, и обязательствах имущественного характера, размещением сведений о доходах, имуществе и обязательствах имущественного характера гражданских служащих Управления и членов их семей на сайте УГИ НА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 течение 14 рабочих дней по истечении установленного срока предоставления с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В отчетный период все 16 гражданских служащих предоставили требуемые сведения. УГИ НАО проверка представленных сведений не осуществлялась ввиду отсутствия оснований для проверки. Вся информация размещена на сайте УГИ НАО.</w:t>
            </w:r>
          </w:p>
          <w:p>
            <w:pPr>
              <w:pStyle w:val="Normal"/>
              <w:jc w:val="both"/>
              <w:rPr>
                <w:color w:val="252525"/>
                <w:sz w:val="26"/>
                <w:szCs w:val="26"/>
                <w:shd w:fill="FFFFFF" w:val="clear"/>
              </w:rPr>
            </w:pPr>
            <w:r>
              <w:rPr>
                <w:color w:val="252525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инятие мер по повышению эффективности использования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государствен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 случае необходимости проведения общественных (публичных) слушаний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енокос А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дина В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отчетный период УГИ НАО не осуществляло мероприятий, предусматривающих проведение общественных слушаний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участия государственных служащих УГИ НАО в научно-представительских мероприятиях по вопросам противодействия коррупции, организованных научными организациями, образовательными учреждениями и  институтами гражданск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 мере организации научно-представительских мероприятий по вопросам противодействия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енокос А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частие в мероприятиях не осуществлялось ввиду отсутствия в рассматриваемый период проводимых научно-представительских мероприятий по вопросам противодействия коррупции. </w:t>
            </w:r>
          </w:p>
        </w:tc>
      </w:tr>
      <w:tr>
        <w:trPr>
          <w:trHeight w:val="2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ключение в планы повышения квалификации государственных служащих УГИ НАО вопросов предупреждения корруп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5 декабр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енокос А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отчетный период гражданские служащие УГИ НАО не направлялись на курсы повышения квалификации по вопросам противодействия коррупции.</w:t>
            </w:r>
          </w:p>
        </w:tc>
      </w:tr>
      <w:tr>
        <w:trPr>
          <w:trHeight w:val="2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занятий (инструктажа, консультаций) с вновь принятыми государственными гражданскими служащими по вопросам прохождения службы, этики поведения государственного гражданского служащего, возникновения конфликта интересов, ответственности за совершение должностных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 назначении на 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отчетный период на государственную гражданскую службу в УГИ НАО приняты два государственных гражданских служащих, с которыми проведены соответствующие инструктажи.</w:t>
            </w:r>
          </w:p>
        </w:tc>
      </w:tr>
      <w:tr>
        <w:trPr>
          <w:trHeight w:val="2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смотрение на заседании Комиссии заявления (обращения) гражданина, замещавшего в УГИ НАО должность государственной службы, включенную в перечень должностей, утвержденный нормативным правовым актом Администрации Ненецкого автономного округа, о даче согласия (несогласия)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мер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иссия по соблюдению требований к служебному поведению государственных гражданских служащих УГИ НА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отчетный период указанных </w:t>
            </w:r>
            <w:r>
              <w:rPr/>
              <w:t>заявлений (обращений) в УГИ НАО не поступало.</w:t>
            </w:r>
          </w:p>
        </w:tc>
      </w:tr>
      <w:tr>
        <w:trPr>
          <w:trHeight w:val="2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отрение на заседании Комиссии, при наличии, не реже одного раза в квартал вопросов правоприменительной практики по результатам вступивших в законную силу решений судов о признании недействительными нормативных правовых актов, незаконными решений и действий (бездействия) УГИ НАО или начальника УГИ 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жеквартально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 налич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сюгина А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иссия по соблюдению требований к служебному поведению государственных гражданских служащих УГИ НА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отчетный период оснований для рассмотрения указанных вопросов на заседании Комиссии </w:t>
            </w:r>
            <w:r>
              <w:rPr/>
              <w:t>УГИ НАО не имелось.</w:t>
            </w:r>
          </w:p>
        </w:tc>
      </w:tr>
      <w:tr>
        <w:trPr>
          <w:trHeight w:val="2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воевременного предоставления государственных услуг УГИ НАО через МФ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 1 июл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1 декабря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ецкая Л.П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дина В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color w:val="000000"/>
              </w:rPr>
              <w:t>Предоставление государственных услуг УГИ НАО через МФЦ осуществляется своевремен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orient="landscape" w:w="16838" w:h="11906"/>
      <w:pgMar w:left="1134" w:right="851" w:gutter="0" w:header="0" w:top="12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before="120" w:after="60"/>
      <w:jc w:val="both"/>
    </w:pPr>
    <w:rPr>
      <w:b/>
      <w:i/>
      <w:sz w:val="24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7:00Z</dcterms:created>
  <dc:creator>Кадастр3</dc:creator>
  <dc:description/>
  <dc:language>en-US</dc:language>
  <cp:lastModifiedBy>Анастасия А. Евсюгина</cp:lastModifiedBy>
  <cp:lastPrinted>2014-07-09T14:34:00Z</cp:lastPrinted>
  <dcterms:modified xsi:type="dcterms:W3CDTF">2014-07-09T10:47:00Z</dcterms:modified>
  <cp:revision>2</cp:revision>
  <dc:subject/>
  <dc:title/>
</cp:coreProperties>
</file>