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ДОМ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 фактах обращения в целях склонения гражданского служащего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к совершению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(дата и место составлени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фамилия, имя, отчество лица, составившего уведомление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замещаемая должность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Любые  имеющиеся  данные  о  лице  (лицах),  склоняющем  (склоняющих)  к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ию правонарушения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(фамилия, имя и отчество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ата и место рождения; место работы (учебы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место жительства (регистрации); номера телефонов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иные данные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писание  обстоятельств  обращения  к  гражданскому  служащему  в  целя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ения его к совершению коррупционных правонарушений: 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(в том числе указание на место и врем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произошедшего события и его возможных свидетелей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Информация об исполнении гражданским служащим обязанности по уведомлению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  прокуратуры  или  других  государственных  органов  об обращении к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скому   служащему  в целях  склонения его к совершению коррупционных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нарушений: 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_____ 20__ г.                    Подпись уведомителя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_____ 20__ г.        Подпись лица, принявшего уведомление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rPr>
          <w:rFonts w:ascii="Courier New" w:hAnsi="Courier New" w:cs="Courier New"/>
          <w:szCs w:val="26"/>
        </w:rPr>
      </w:pPr>
      <w:r>
        <w:rPr>
          <w:rFonts w:cs="Courier New" w:ascii="Courier New" w:hAnsi="Courier New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8" w:after="10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16" w:firstLine="56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16" w:hanging="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rFonts w:ascii="Arial" w:hAnsi="Arial" w:cs="Arial"/>
      <w:b/>
      <w:sz w:val="28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pBdr>
        <w:top w:val="single" w:sz="4" w:space="1" w:color="000000"/>
      </w:pBd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-851" w:right="5471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1:00Z</dcterms:created>
  <dc:creator>goss</dc:creator>
  <dc:description/>
  <cp:keywords/>
  <dc:language>en-US</dc:language>
  <cp:lastModifiedBy>NButusova</cp:lastModifiedBy>
  <cp:lastPrinted>2013-09-12T11:54:00Z</cp:lastPrinted>
  <dcterms:modified xsi:type="dcterms:W3CDTF">2013-10-16T04:29:00Z</dcterms:modified>
  <cp:revision>34</cp:revision>
  <dc:subject/>
  <dc:title>6</dc:title>
</cp:coreProperties>
</file>