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 государственных гражданских служащих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замещающих должности государственной гражданской службы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и государственного имущества Ненецкого автономного округа,  и членов их семе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0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84"/>
        <w:gridCol w:w="1721"/>
        <w:gridCol w:w="1260"/>
        <w:gridCol w:w="1677"/>
        <w:gridCol w:w="1694"/>
        <w:gridCol w:w="1721"/>
        <w:gridCol w:w="1257"/>
        <w:gridCol w:w="1677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ая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0 год (руб.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Людмила Петровна, начальник отдела учета и распоряжения государственным имуществ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 4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й автомобиль Нива-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6:00Z</dcterms:created>
  <dc:creator>DIvasenko</dc:creator>
  <dc:description/>
  <dc:language>en-US</dc:language>
  <cp:lastModifiedBy>Денис В. Ивасенко</cp:lastModifiedBy>
  <dcterms:modified xsi:type="dcterms:W3CDTF">2013-02-07T06:46:00Z</dcterms:modified>
  <cp:revision>2</cp:revision>
  <dc:subject/>
  <dc:title/>
</cp:coreProperties>
</file>