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НЕНЕЦКОГО АВТОНОМНОГО ОКРУГ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7 апреля 2010 г. N 61-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МЕТОДИКИ ПРОВЕДЕНИЯ СОПОСТАВИТЕЛЬНОГО АНАЛИЗ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УПОЧНЫХ И СРЕДНЕРЫНОЧНЫХ ЦЕН НА ПРОДУКЦИЮ, ЗАКУПАЕМУЮ ДЛ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НУЖД НЕНЕЦКОГО АВТОНОМНОГО ОКРУГА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рограммой</w:t>
        </w:r>
      </w:hyperlink>
      <w:r>
        <w:rPr>
          <w:rFonts w:cs="Calibri"/>
        </w:rPr>
        <w:t xml:space="preserve"> "Противодействие коррупции в Ненецком автономном округе на 2010 - 2012 годы", утвержденной постановлением Администрации Ненецкого автономного округа от 29 декабря 2009 года N 252-п, Администрация Ненецкого автономного округа постановляет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 xml:space="preserve">1. Утвердить </w:t>
      </w:r>
      <w:hyperlink w:anchor="Par27">
        <w:r>
          <w:rPr>
            <w:rStyle w:val="InternetLink"/>
            <w:rFonts w:cs="Calibri"/>
            <w:color w:val="0000FF"/>
          </w:rPr>
          <w:t>методику</w:t>
        </w:r>
      </w:hyperlink>
      <w:r>
        <w:rPr>
          <w:rFonts w:cs="Calibri"/>
        </w:rPr>
        <w:t xml:space="preserve"> проведения сопоставительного анализа закупочных и среднерыночных цен на продукцию, закупаемую для государственных нужд Ненецкого автономного округа (приложение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И.Г.ФЕДОРОВ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cs="Calibri"/>
        </w:rPr>
      </w:pPr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  <w:t>от 27.04.2010 N 61-п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27"/>
      <w:bookmarkEnd w:id="0"/>
      <w:r>
        <w:rPr>
          <w:sz w:val="20"/>
          <w:szCs w:val="20"/>
        </w:rPr>
        <w:t>МЕТОДИК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СОПОСТАВИТЕЛЬНОГО АНАЛИЗА ЗАКУПОЧ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СРЕДНЕРЫНОЧНЫХ ЦЕН НА ПРОДУКЦИЮ, ЗАКУПАЕМУЮ ДЛ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НУЖД НЕНЕЦКОГО АВТОНОМНОГО ОКРУГ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1. Настоящая Методика определяет порядок проведения анализа закупочных цен на продукцию, закупаемую для государственных нужд Ненецкого автономного округа, путем их сопоставления со среднерыночными ценами и определения отклонен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2. Задачей сопоставительного анализа закупочных и среднерыночных цен является оценка результативности проведенных закупочных процедур. Результативность закупочной процедуры определяется положительным эффектом, который выражается в определении при заключении государственного контракта цены на продукцию, закупаемую для государственных нужд, ниже среднерыночной цен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Calibri"/>
        </w:rPr>
        <w:t>3. Для проведения сопоставительного анализа закупочных и среднерыночных цен в качестве источников информации используются данные органов государственной статистики по уровням среднерыночных цен и данные по величинам закупочных цен на продукцию, поставляемую для государственных нужд Ненецкого автономн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4. Показателем, отражающим соотношение между закупочной и среднерыночной ценой, является отклонение закупочной цены от среднерыночной, измеряемое в процентах и рассчитываемое по следующей формуле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льта Ц = (Цз - Цср)/Цср x 100%, где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дельта Ц - отклонение закупочной цены от среднерыночн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Цз - закупочная цена на продукцию для государственных нужд, определенная в государственном контракте по итогам торгов и запроса котировок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Цср - среднерыночная цена по данным органов государственной статистик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5. Закупочная цена на продукцию для государственных нужд Ненецкого автономного округа определяется в результате проведения соответствующих процедур размещения заказа на поставки товаров, выполнение работ, оказание услуг для государственных нужд Ненецкого автономного округа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Среднерыночная цена в расчете отклонения закупочной цены от среднерыночной принимается на уровне, соответствующем официальной информации органов государственной статистик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6. В случае отсутствия официальной информации органов государственной статистики по уровню среднерыночной цены на определенный товар (работы, услуги) сопоставительный анализ закупочных и среднерыночных цен в отношении него не проводитс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  <w:t>7. Государственные заказчики проводят ведомственный сопоставительный анализ закупочных и среднерыночных цен на продукцию, закупаемую для государственных нужд Ненецкого автономного округа, и ежеквартально, в срок до 10 числа месяца, следующего за отчетным периодом, представляют результаты проведенного анализа в организационно-контрольное управление аппарата Администрации Ненецкого автономного округа.</w:t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5A08AB3004D7966AF8F1454D37FC2048A33F572EA5302AFFE243C204939BA86D67124F41CF26E7F242F5f6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1:00Z</dcterms:created>
  <dc:creator>Денис В. Ивасенко</dc:creator>
  <dc:description/>
  <dc:language>en-US</dc:language>
  <cp:lastModifiedBy>Денис В. Ивасенко</cp:lastModifiedBy>
  <dcterms:modified xsi:type="dcterms:W3CDTF">2013-02-14T08:31:00Z</dcterms:modified>
  <cp:revision>1</cp:revision>
  <dc:subject/>
  <dc:title/>
</cp:coreProperties>
</file>